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820"/>
        <w:gridCol w:w="1760"/>
        <w:gridCol w:w="1580"/>
        <w:gridCol w:w="1731"/>
      </w:tblGrid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E72"/>
            <w:bookmarkStart w:id="1" w:name="RANGE!A1%3AE72"/>
            <w:bookmarkEnd w:id="1"/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    № _____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" ПРИЛОЖЕНИЕ № 4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9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29 ноября 2012 г. №  524</w:t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17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БЕЗВОЗМЕЗДНЫЕ ПОСТУПЛЕНИЯ                                                                                   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 краевого бюджета в 2013 году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верждено в бюджете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 учетом изменений 2013г</w:t>
            </w:r>
          </w:p>
        </w:tc>
      </w:tr>
      <w:tr>
        <w:trPr>
          <w:trHeight w:val="711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 бюджетов  бюджетной системы Российской Федерации (краевой бюджет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31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05,0</w:t>
            </w:r>
          </w:p>
        </w:tc>
      </w:tr>
      <w:tr>
        <w:trPr>
          <w:trHeight w:val="82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уровня бюджетной обеспеченност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0,3</w:t>
            </w:r>
          </w:p>
        </w:tc>
      </w:tr>
      <w:tr>
        <w:trPr>
          <w:trHeight w:val="11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138,9</w:t>
            </w:r>
          </w:p>
        </w:tc>
      </w:tr>
      <w:tr>
        <w:trPr>
          <w:trHeight w:val="3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0 00 0000 151                             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 бюджетам муниципальных образова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07,0</w:t>
            </w:r>
          </w:p>
        </w:tc>
      </w:tr>
      <w:tr>
        <w:trPr>
          <w:trHeight w:val="157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латы денежных средств на содержание детей-сирот и детей, оставшихся без попечения родителей, переданных на воспитание в приемные семь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7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7,8</w:t>
            </w:r>
          </w:p>
        </w:tc>
      </w:tr>
      <w:tr>
        <w:trPr>
          <w:trHeight w:val="75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плату труда приемных родител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6,5</w:t>
            </w:r>
          </w:p>
        </w:tc>
      </w:tr>
      <w:tr>
        <w:trPr>
          <w:trHeight w:val="195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3,2</w:t>
            </w:r>
          </w:p>
        </w:tc>
      </w:tr>
      <w:tr>
        <w:trPr>
          <w:trHeight w:val="23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5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ы денежных средств медицинскому персоналу ФАП, врачам, фельдшерам и медицинским сестрам скорой помощ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 бюджетам  на выполнение передаваемых полномочий субъектов РФ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7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569,5</w:t>
            </w:r>
          </w:p>
        </w:tc>
      </w:tr>
      <w:tr>
        <w:trPr>
          <w:trHeight w:val="11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деятельности образовательных учрежден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3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34,8</w:t>
            </w:r>
          </w:p>
        </w:tc>
      </w:tr>
      <w:tr>
        <w:trPr>
          <w:trHeight w:val="121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муниципальных районов на осуществление государственных полномочий по организации оказания медицинской помощи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11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0,6</w:t>
            </w:r>
          </w:p>
        </w:tc>
      </w:tr>
      <w:tr>
        <w:trPr>
          <w:trHeight w:val="80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существление деятельности по опеке и попечительству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,6</w:t>
            </w:r>
          </w:p>
        </w:tc>
      </w:tr>
      <w:tr>
        <w:trPr>
          <w:trHeight w:val="118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</w:tr>
      <w:tr>
        <w:trPr>
          <w:trHeight w:val="10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государственных полномочий по распоряжению земельными участками из фонда перераспред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1</w:t>
            </w:r>
          </w:p>
        </w:tc>
      </w:tr>
      <w:tr>
        <w:trPr>
          <w:trHeight w:val="75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лекарственной помощи отдельным группам насел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8,0</w:t>
            </w:r>
          </w:p>
        </w:tc>
      </w:tr>
      <w:tr>
        <w:trPr>
          <w:trHeight w:val="73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бразование и организацию деятельности административных комисси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>
          <w:trHeight w:val="159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,2</w:t>
            </w:r>
          </w:p>
        </w:tc>
      </w:tr>
      <w:tr>
        <w:trPr>
          <w:trHeight w:val="124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бесплатное изготовление и ремонт зубных протезов льготной категории граждан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,0</w:t>
            </w:r>
          </w:p>
        </w:tc>
      </w:tr>
      <w:tr>
        <w:trPr>
          <w:trHeight w:val="195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(городских округов) на реализацию Закона Краснодарского края от 30 апреля 2002 года № 476-КЗ  "О дополнительных льготах  донорам крови в Краснодарском крае" (в части обеспечения усиленного питания доноров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</w:tr>
      <w:tr>
        <w:trPr>
          <w:trHeight w:val="199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(городских округов) на обеспечение проезда детей-сирот и детей, оставшихся без попечения родителей, обучающихся в муниципальных образовательных учреждениях, на городском, пригородном транспорте, в сельской местности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1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на поддержку сельскохозяйственного производств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9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 мероприятий КЦП " Развитие малых форм хозяйствования в АПК на территории  Краснодарского края" на 2013-2015г.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5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полномочий по предоставлению жилых помещений детям-сиротам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2</w:t>
            </w:r>
          </w:p>
        </w:tc>
      </w:tr>
      <w:tr>
        <w:trPr>
          <w:trHeight w:val="109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 на осуществление полномочий по организации отдыха и оздоровления детей-сиро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</w:tr>
      <w:tr>
        <w:trPr>
          <w:trHeight w:val="111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на организацию оздоровления и отдыха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8</w:t>
            </w:r>
          </w:p>
        </w:tc>
      </w:tr>
      <w:tr>
        <w:trPr>
          <w:trHeight w:val="67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содержание ребенка переданного на патронатное воспитание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3</w:t>
            </w:r>
          </w:p>
        </w:tc>
      </w:tr>
      <w:tr>
        <w:trPr>
          <w:trHeight w:val="76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 патронатному воспитателю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,3</w:t>
            </w:r>
          </w:p>
        </w:tc>
      </w:tr>
      <w:tr>
        <w:trPr>
          <w:trHeight w:val="178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предоставлению социальной поддержки отдельным категориям педагогических работников в виде компенсации расходов на оплату коммунальных услу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3,9</w:t>
            </w:r>
          </w:p>
        </w:tc>
      </w:tr>
      <w:tr>
        <w:trPr>
          <w:trHeight w:val="141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государственных полномочий по предоставлению социальной поддержки отдельным категориям педагогических работников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106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" Предупреждение риска заноса, распространения и ликвидации очагов африканской чумы свиней на 2012-2015годы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объектов здравоохране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1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13,0</w:t>
            </w:r>
          </w:p>
        </w:tc>
      </w:tr>
      <w:tr>
        <w:trPr>
          <w:trHeight w:val="10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возмещение части процентной ставки по долгосрочным, среднесрочным, краткосрочным кредитам, взятыми малыми формами хозяйствования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</w:tc>
      </w:tr>
      <w:tr>
        <w:trPr>
          <w:trHeight w:val="4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образований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55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48,8</w:t>
            </w:r>
          </w:p>
        </w:tc>
      </w:tr>
      <w:tr>
        <w:trPr>
          <w:trHeight w:val="804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других мероприятий КЦП "Дети Кубани" оздоровление дете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9,4</w:t>
            </w:r>
          </w:p>
        </w:tc>
      </w:tr>
      <w:tr>
        <w:trPr>
          <w:trHeight w:val="76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84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" Кадровое обеспечение сферы культуры и исскуств в Краснодарском каре  на 2011-2013годы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9,6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" Развитие спортивных сооружений в Краснодарском каре  на 2013-2015годы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</w:t>
            </w:r>
          </w:p>
        </w:tc>
      </w:tr>
      <w:tr>
        <w:trPr>
          <w:trHeight w:val="80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" Развитие детско-юношеского спорта в Краснодарском каре  на 2011-2013годы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  <w:tr>
        <w:trPr>
          <w:trHeight w:val="153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 на выполнение государственных полномочий по расчету и предоставлению  дотаций бюджетам поселений за счет средств краев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,5</w:t>
            </w:r>
          </w:p>
        </w:tc>
      </w:tr>
      <w:tr>
        <w:trPr>
          <w:trHeight w:val="828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финансовое обеспечение которых осуществляется за счет средств краев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0,0</w:t>
            </w:r>
          </w:p>
        </w:tc>
      </w:tr>
      <w:tr>
        <w:trPr>
          <w:trHeight w:val="1152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ЦП развития общественной инфраструктуры муниципального значения на 2012-201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72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 "Развитие образования в Краснодарском крае" на 2011-2015 г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8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28,2</w:t>
            </w:r>
          </w:p>
        </w:tc>
      </w:tr>
      <w:tr>
        <w:trPr>
          <w:trHeight w:val="886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Безопасность образовательных учреждений Краснодарского края на 2012-2014г.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15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Укрепление правопорядка, профилактика правонарушений, усиление борьбы с преступностью  в Краснодарском крае" на 2013-2015 г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</w:tr>
      <w:tr>
        <w:trPr>
          <w:trHeight w:val="114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Поддержка сельских клубных учреждений в Краснодарском крае" на 2011-2013 год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8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8,0</w:t>
            </w:r>
          </w:p>
        </w:tc>
      </w:tr>
      <w:tr>
        <w:trPr>
          <w:trHeight w:val="114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 Профилактика терроризма и экстремизма в Краснодарском крае на 2013-2015г."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</w:tr>
      <w:tr>
        <w:trPr>
          <w:trHeight w:val="78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комплексная программа "Молодежь Кубани на 2011-2013г.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1</w:t>
            </w:r>
          </w:p>
        </w:tc>
      </w:tr>
      <w:tr>
        <w:trPr>
          <w:trHeight w:val="1164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я целевая программа "Укрепление материально технической базы муниципальных архивов Краснодарского края на 2012-2013г."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».</w:t>
            </w:r>
          </w:p>
        </w:tc>
      </w:tr>
      <w:tr>
        <w:trPr>
          <w:trHeight w:val="2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0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100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9:00Z</dcterms:created>
  <dc:creator>072</dc:creator>
  <dc:description/>
  <cp:keywords/>
  <dc:language>en-US</dc:language>
  <cp:lastModifiedBy>101</cp:lastModifiedBy>
  <cp:lastPrinted>2013-08-19T16:28:00Z</cp:lastPrinted>
  <dcterms:modified xsi:type="dcterms:W3CDTF">2013-08-19T12:28:00Z</dcterms:modified>
  <cp:revision>7</cp:revision>
  <dc:subject/>
  <dc:title/>
</cp:coreProperties>
</file>